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00"/>
          <w:szCs w:val="300"/>
        </w:rPr>
      </w:pPr>
      <w:r>
        <w:rPr>
          <w:rFonts w:cs="Times New Roman" w:ascii="Times New Roman" w:hAnsi="Times New Roman"/>
          <w:sz w:val="300"/>
          <w:szCs w:val="3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0"/>
          <w:szCs w:val="400"/>
          <w:u w:val="single"/>
        </w:rPr>
      </w:pPr>
      <w:r>
        <w:rPr>
          <w:rFonts w:cs="Times New Roman" w:ascii="Times New Roman" w:hAnsi="Times New Roman"/>
          <w:b/>
          <w:sz w:val="400"/>
          <w:szCs w:val="400"/>
          <w:u w:val="single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(</w:t>
      </w:r>
      <w:r>
        <w:rPr>
          <w:rFonts w:eastAsia="Times New Roman" w:cs="Times New Roman" w:ascii="Times New Roman" w:hAnsi="Times New Roman"/>
          <w:sz w:val="28"/>
          <w:szCs w:val="28"/>
        </w:rPr>
        <w:t>(далее – ФГОС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специальности среднего профессионального образования (далее СПО) 38.02.01 «Экономика и бухгалтерский учёт (по отраслям)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я-разработчик: ГБПОУ  «ЗлатИК им. П.П.Аносов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Т.Плечева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  <w:t>Согласовано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7"/>
          <w:szCs w:val="27"/>
          <w:lang w:eastAsia="ru-RU"/>
        </w:rPr>
        <w:t>Зам.директора по УР __________ Сандалова С.Б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Аудит»</w:t>
      </w:r>
    </w:p>
    <w:p>
      <w:pPr>
        <w:pStyle w:val="Normal"/>
        <w:numPr>
          <w:ilvl w:val="1"/>
          <w:numId w:val="6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38.02.01  Экономика и бухгалтерский учет (по отраслям) в том числе, и для обучения студентов-инвалидов и студентов с ОВЗ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й цик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 в нормативно-правовом регулировании аудиторской деятельности в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аботы по проведению аудиторских прове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аботы по составлению аудиторских заключений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ринципы аудитор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ое регулирование аудиторской деятельности в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роцедуры аудиторской прове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ценки систем внутреннего и внешнего аудит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имерной программы учебной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студен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87  </w:t>
      </w:r>
      <w:r>
        <w:rPr>
          <w:rFonts w:cs="Times New Roman" w:ascii="Times New Roman" w:hAnsi="Times New Roman"/>
          <w:sz w:val="28"/>
          <w:szCs w:val="28"/>
        </w:rPr>
        <w:t>часов, в том числ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тельная аудиторная учебная нагруз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58  </w:t>
      </w:r>
      <w:r>
        <w:rPr>
          <w:rFonts w:cs="Times New Roman" w:ascii="Times New Roman" w:hAnsi="Times New Roman"/>
          <w:sz w:val="28"/>
          <w:szCs w:val="28"/>
        </w:rPr>
        <w:t>часа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ая рабо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9 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Результатом освоения программы учебной дисциплины является формирование профессиональных (ПК) и общих (ОК)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986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-1.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ть первичные бухгалтерские док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5212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К 1.2. Разрабатывать и согласовывать с руководством организации рабочий план счетов бухгалтерского учета орган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5212"/>
            <w:bookmarkStart w:id="2" w:name="sub_15213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ПК 1.3. Проводить учет денежных средств, оформлять денежные и кассовые док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5213"/>
            <w:bookmarkStart w:id="4" w:name="sub_15214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ПК 1.4. Формировать бухгалтерские проводки по учету имущества организации на основе рабочего плана счетов бухгалтерского учета.</w:t>
            </w:r>
            <w:bookmarkEnd w:id="4"/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-2.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15221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К 2.1. Формировать бухгалтерские проводки по учету источников имущества организации на основе рабочего плана счетов бухгалтерского уч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5221"/>
            <w:bookmarkStart w:id="7" w:name="sub_15222"/>
            <w:bookmarkEnd w:id="6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ПК 2.2. Выполнять поручения руководства в составе комиссии по инвентаризации имущества в местах его х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15222"/>
            <w:bookmarkStart w:id="9" w:name="sub_152202"/>
            <w:bookmarkEnd w:id="8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ПК 2.2. 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152202"/>
            <w:bookmarkStart w:id="11" w:name="sub_15223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2" w:name="sub_15223"/>
            <w:bookmarkStart w:id="13" w:name="sub_15224"/>
            <w:bookmarkEnd w:id="12"/>
            <w:bookmarkEnd w:id="13"/>
            <w:r>
              <w:rPr>
                <w:rFonts w:cs="Times New Roman" w:ascii="Times New Roman" w:hAnsi="Times New Roman"/>
                <w:sz w:val="28"/>
                <w:szCs w:val="28"/>
              </w:rPr>
              <w:t>ПК 2.4. Проводить процедуры инвентаризации финансовых обязательств организации.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4" w:name="sub_15224"/>
            <w:bookmarkStart w:id="15" w:name="sub_15224"/>
            <w:bookmarkEnd w:id="15"/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-3.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6" w:name="sub_15231"/>
            <w:bookmarkEnd w:id="16"/>
            <w:r>
              <w:rPr>
                <w:rFonts w:cs="Times New Roman" w:ascii="Times New Roman" w:hAnsi="Times New Roman"/>
                <w:sz w:val="28"/>
                <w:szCs w:val="28"/>
              </w:rPr>
              <w:t>ПК 3.1.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7" w:name="sub_15231"/>
            <w:bookmarkStart w:id="18" w:name="sub_15232"/>
            <w:bookmarkEnd w:id="17"/>
            <w:bookmarkEnd w:id="18"/>
            <w:r>
              <w:rPr>
                <w:rFonts w:cs="Times New Roman" w:ascii="Times New Roman" w:hAnsi="Times New Roman"/>
                <w:sz w:val="28"/>
                <w:szCs w:val="28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sub_15232"/>
            <w:bookmarkStart w:id="20" w:name="sub_15233"/>
            <w:bookmarkEnd w:id="19"/>
            <w:bookmarkEnd w:id="20"/>
            <w:r>
              <w:rPr>
                <w:rFonts w:cs="Times New Roman" w:ascii="Times New Roman" w:hAnsi="Times New Roman"/>
                <w:sz w:val="28"/>
                <w:szCs w:val="28"/>
              </w:rPr>
              <w:t>ПК 3.3. Формировать бухгалтерские проводки по начислению и перечислению страховых взносов во внебюджетные фон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1" w:name="sub_15233"/>
            <w:bookmarkStart w:id="22" w:name="sub_15234"/>
            <w:bookmarkEnd w:id="21"/>
            <w:bookmarkEnd w:id="22"/>
            <w:r>
              <w:rPr>
                <w:rFonts w:cs="Times New Roman" w:ascii="Times New Roman" w:hAnsi="Times New Roman"/>
                <w:sz w:val="28"/>
                <w:szCs w:val="28"/>
              </w:rPr>
              <w:t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23" w:name="sub_15234"/>
            <w:bookmarkStart w:id="24" w:name="sub_15234"/>
            <w:bookmarkEnd w:id="24"/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-4.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5" w:name="sub_15241"/>
            <w:bookmarkEnd w:id="25"/>
            <w:r>
              <w:rPr>
                <w:rFonts w:cs="Times New Roman" w:ascii="Times New Roman" w:hAnsi="Times New Roman"/>
                <w:sz w:val="28"/>
                <w:szCs w:val="28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6" w:name="sub_15241"/>
            <w:bookmarkStart w:id="27" w:name="sub_15242"/>
            <w:bookmarkEnd w:id="26"/>
            <w:bookmarkEnd w:id="27"/>
            <w:r>
              <w:rPr>
                <w:rFonts w:cs="Times New Roman" w:ascii="Times New Roman" w:hAnsi="Times New Roman"/>
                <w:sz w:val="28"/>
                <w:szCs w:val="28"/>
              </w:rPr>
              <w:t>ПК 4.2. Составлять формы бухгалтерской отчетности в установленные законодательством сро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8" w:name="sub_15242"/>
            <w:bookmarkStart w:id="29" w:name="sub_15243"/>
            <w:bookmarkEnd w:id="28"/>
            <w:bookmarkEnd w:id="29"/>
            <w:r>
              <w:rPr>
                <w:rFonts w:cs="Times New Roman" w:ascii="Times New Roman" w:hAnsi="Times New Roman"/>
                <w:sz w:val="28"/>
                <w:szCs w:val="28"/>
              </w:rPr>
              <w:t>ПК 4.3. 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0" w:name="sub_15243"/>
            <w:bookmarkStart w:id="31" w:name="sub_15244"/>
            <w:bookmarkEnd w:id="30"/>
            <w:r>
              <w:rPr>
                <w:rFonts w:cs="Times New Roman" w:ascii="Times New Roman" w:hAnsi="Times New Roman"/>
                <w:sz w:val="28"/>
                <w:szCs w:val="28"/>
              </w:rPr>
              <w:t>ПК 4.4. Проводить контроль и анализ информации об имуществе и финансовом положении организации, ее платежеспособности и доходности.</w:t>
            </w:r>
            <w:bookmarkEnd w:id="31"/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i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aps/>
          <w:kern w:val="0"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ив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УСЛОВИЯ РЕАЛИЗАЦИИ УЧЕБНОЙ ДИСЦИПЛИНЫ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му обеспеч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ебный кабинет «Бухгалтерского учёта, налогообложения и аудита»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бочее место студента в количестве 30 мест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бочие места, оборудованные персональными компьютерами с программное обеспечение (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Offis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программа 1С-Бухгалтерия (версия 8.2), локальная сеть) в количестве 9 мест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ебно — методическое обеспечение (раздаточные материал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лассная дос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: учебно-методический комплекс / Гончарова Г.Н. – Челябинск: ЧКИИТиЭ,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а Е.М. Аудит: учебник. – М.: Академия,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ьский В.И., Савин А.А., Сотникова Л.В. Аудит: учебник / Под ред. В.И.Подольского. – 6-е изд., стер. – М.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ехов А. А., Терехов М. А. Контроль и аудит: Основные методические приёмы и технология. - М.: Финансы и статистика, 1998. - 208 с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льский В. И., Савинов А. А., Сотникова Л. В. Аудит; Учебник для студ. сред. проф. учеб. заведений / Под ред. В. И. Подольского. – М.: Мастерство, 2001. -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банов Р.А. Аудит а организациях промышленности, торговли и АПК: Учебное пособие.- 3-е изд., переаб. И доп.- М.: Издательство «Дело и Сервис»,2004.- 464с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ева О.В. Бухгалтерский учет и аудит бухгалтерской отчетности коммерческих преприятий.- Ростов на Дону.: Феникс, 2000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, налоги, аудит в Российской Федерации: Бухучет и налоги на сайте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audit-i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оссийской Федерации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minfin.ru/ru/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образовательные ресурсы для обучения студентов-инвалидов и студентов с ОВЗ система АСУ «Проколледж».</w:t>
      </w:r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basedOn w:val="Style10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basedOn w:val="Style10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5">
    <w:name w:val="Font Style15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4380" w:after="42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udit-it.ru/account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28:00Z</dcterms:created>
  <dc:creator>user</dc:creator>
  <dc:description/>
  <cp:keywords/>
  <dc:language>en-US</dc:language>
  <cp:lastModifiedBy>user</cp:lastModifiedBy>
  <cp:lastPrinted>2011-04-21T10:38:00Z</cp:lastPrinted>
  <dcterms:modified xsi:type="dcterms:W3CDTF">2019-01-25T06:11:00Z</dcterms:modified>
  <cp:revision>305</cp:revision>
  <dc:subject/>
  <dc:title>Министерство образования и науки РФ</dc:title>
</cp:coreProperties>
</file>